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FFFFFF"/>
          <w:sz w:val="1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La Superintendencia de Seguros de la Nación cumple su función de publicar la </w:t>
      </w:r>
      <w:r>
        <w:rPr>
          <w:rFonts w:cs="Helvetica" w:ascii="Helvetica" w:hAnsi="Helvetica"/>
          <w:b/>
          <w:color w:val="3366FF"/>
          <w:sz w:val="24"/>
          <w:szCs w:val="24"/>
        </w:rPr>
        <w:t>Memoria Anual 2002</w:t>
      </w:r>
      <w:r>
        <w:rPr>
          <w:rFonts w:cs="Helvetica" w:ascii="Helvetica" w:hAnsi="Helvetica"/>
          <w:sz w:val="24"/>
          <w:szCs w:val="24"/>
        </w:rPr>
        <w:t>, correspondiente al Ejercicio Económico 2001 – 2002 que comenzara el 1 de julio de 2001 y finalizara el 30 de junio de 2002.</w:t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Manteniendo la estructura de los datos publicados en las memorias anteriores se influye información sobre el Mercado Asegurador en su conjunto, y para cada una de las entidades aseguradoras que desarrollaron actividades durante el periodo en consideración brindando la posibilidad de analizar la composición interna del sector. </w:t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demás se incluyen cifras que permiten evaluar la participación del Contexto Económico Nacional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4:25:00Z</dcterms:created>
  <dc:creator>UI</dc:creator>
  <dc:description/>
  <cp:keywords/>
  <dc:language>en-US</dc:language>
  <cp:lastModifiedBy>arodriguez</cp:lastModifiedBy>
  <cp:lastPrinted>2005-02-15T13:38:00Z</cp:lastPrinted>
  <dcterms:modified xsi:type="dcterms:W3CDTF">2006-07-24T20:42:00Z</dcterms:modified>
  <cp:revision>12</cp:revision>
  <dc:subject/>
  <dc:title>GERENCIA JURIDICA</dc:title>
</cp:coreProperties>
</file>